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Tutorial File, Written by Glenn Kinen on Septempber 1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excuse any mis-spell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 You probably downloaded this file for one out of two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ing the least likley - You wanted to learn about encryp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mer (Don't I wish!), or the most likley - you download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;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the process of turning data, into 'encrypted' 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ly read by the intended recipient - in other word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key' or 'code' to 'decrypt' it, or return it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look at the two basic types of encryption which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: (The most in "demand" nowa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is a process called let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the name inplies makes 1 letter stand for another. Julias Cesa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like this (rather crude today, but simple, and ingenious in 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"shift" the letter over 3 spaces. So if I were to encryp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, It would look like this: KHOOR. To decrypt it just shift it back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de/encryp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ncrypt look at the top row and change it to the bottom charac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t just do it vica-vers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-C-D-E-F-G-H-I-J-K-L-M-N-O-P-Q-R-S-T-U-V-W-X-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E-F-G-H-I-J-K-L-M-N-O-P-Q-R-S-T-U-V-W-X-Y-Z-A-B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method can be found in the file - CESCRYPT.B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's during World War II, used a encryption code, made by the "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Machine", this involved a seris of complex substitutions.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mathematician - Alan Turing (You may know his name from - "The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), had the job of cracking the code. He di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mple encryption used by the Julias Cesar Method amou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 substitution codes easily fail to what's called "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ali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you can make this kind much harder to crack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charcters you add one to the shift thing, and every even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t back one, and every time you see a "G", you multiply it by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t by 3. See, you got to make it complex, and have the cod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. You don't want to have the code hard-coded in, like the 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want it to change now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Encryption is where a password is given by the user and tha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athematical process with the data, and the result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ost common method is using XOR. This just takes the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ASCII Chart convert it into binary and preform an X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- Key            XOR returns 1 whenever one of the bit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but, if both bits are 1, or both are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- Crypted Text  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- Cryp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-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XOR the Data against the key to get encrypted text, and t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decrypted! My pride and joy - Cryptor.bas uses this method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other features, such as error handling, XORing the passwo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lf so it CAN'T show up in the file, as well as increasing pw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ull handling, and a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hods are the DES method developed by IBM, amoung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no longer a rank begginer in the field of encryption. To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ow you another method of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Grate encrypting (Sorry! No demo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rst used by placing a sheet of paper, over a "Grate", or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holes. The person would then write his message whereever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then fill in the blanks with nonsense characters. This wa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"see" the original message is to have a grate exactly like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" had and take every letter not on a hold and place it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long! For any questions, or comments, write to me at MACC BBS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-1854, or on the QUIK_BAS (FidoNet!)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lenn Ki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